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han Student Guide</w:t>
      </w:r>
    </w:p>
    <w:p>
      <w:pPr>
        <w:pStyle w:val="Normal"/>
        <w:rPr>
          <w:b/>
          <w:b/>
          <w:sz w:val="32"/>
          <w:szCs w:val="32"/>
        </w:rPr>
      </w:pPr>
      <w:r>
        <w:rPr>
          <w:b/>
          <w:sz w:val="32"/>
          <w:szCs w:val="32"/>
        </w:rPr>
      </w:r>
    </w:p>
    <w:p>
      <w:pPr>
        <w:pStyle w:val="Heading2"/>
        <w:rPr>
          <w:sz w:val="28"/>
          <w:szCs w:val="28"/>
        </w:rPr>
      </w:pPr>
      <w:r>
        <w:rPr>
          <w:sz w:val="28"/>
          <w:szCs w:val="28"/>
        </w:rPr>
        <w:t>Vietnam: What's in a Name?</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Description</w:t>
      </w:r>
    </w:p>
    <w:p>
      <w:pPr>
        <w:pStyle w:val="Normal"/>
        <w:spacing w:lineRule="atLeast" w:line="264" w:before="75" w:after="75"/>
        <w:ind w:left="30" w:right="30" w:hanging="0"/>
        <w:rPr>
          <w:rFonts w:ascii="Arial" w:hAnsi="Arial" w:cs="Arial"/>
          <w:color w:val="000000"/>
        </w:rPr>
      </w:pPr>
      <w:r>
        <w:rPr>
          <w:rFonts w:cs="Arial" w:ascii="Arial" w:hAnsi="Arial"/>
          <w:color w:val="000000"/>
        </w:rPr>
        <w:t>Vietnam had many names--and identities--over the centuries.</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Content</w:t>
      </w:r>
    </w:p>
    <w:p>
      <w:pPr>
        <w:pStyle w:val="Normal"/>
        <w:spacing w:lineRule="atLeast" w:line="264" w:before="75" w:after="75"/>
        <w:ind w:left="30" w:right="30" w:hanging="0"/>
        <w:rPr/>
      </w:pPr>
      <w:r>
        <w:rPr>
          <w:rFonts w:cs="Arial" w:ascii="Arial" w:hAnsi="Arial"/>
          <w:i/>
          <w:iCs/>
          <w:color w:val="000000"/>
        </w:rPr>
        <w:t>Viet</w:t>
      </w:r>
      <w:r>
        <w:rPr>
          <w:rFonts w:cs="Arial" w:ascii="Arial" w:hAnsi="Arial"/>
          <w:color w:val="000000"/>
        </w:rPr>
        <w:t xml:space="preserve"> is an ethnic term, of unknown linguistic origin, that dates from well before the common era. In its Chinese form it could mean either "beyond," i.e., the peoples beyond the boundary (outsiders), or "hatchet," perhaps referring to a farm implement common to the region. </w:t>
      </w:r>
      <w:r>
        <w:rPr>
          <w:rFonts w:cs="Arial" w:ascii="Arial" w:hAnsi="Arial"/>
          <w:i/>
          <w:iCs/>
          <w:color w:val="000000"/>
        </w:rPr>
        <w:t>Nam</w:t>
      </w:r>
      <w:r>
        <w:rPr>
          <w:rFonts w:cs="Arial" w:ascii="Arial" w:hAnsi="Arial"/>
          <w:color w:val="000000"/>
        </w:rPr>
        <w:t xml:space="preserve"> is a Chinese word meaning "south." The early Chinese histories refer to a kingdom called Nam Viet, the southernmost of Viets; there were also eastern Viets and several other Viets. </w:t>
        <w:br/>
        <w:br/>
        <w:t xml:space="preserve">After the Chinese conquest of the Viets in 111 BCE, various Chinese provincial names were used--the best known of which was Annam, meaning "pacified south." The term Viet was never used when the land was under Chinese administration, but was often chosen during periods of independence. The 11th century Dai Viet (Great Viet)--preceded by the 10th century Dai Co Viet--is the most important example. </w:t>
        <w:br/>
        <w:br/>
        <w:t xml:space="preserve">The term tonkin dates from 1428, after the creation of the Lê dynasty. Tonkin simply means "eastern capital," and named not a region, but a city (roughly present-day Hanoi). </w:t>
        <w:br/>
        <w:br/>
        <w:t xml:space="preserve">The term Vietnam dates from the early 19th century, when the Nguyen dynasty was founded. The Vietnamese government of this time was on very close terms with China, and the name was probably a compound derived from Dai Viet and Annam. </w:t>
        <w:br/>
        <w:br/>
        <w:t>Like the Chinese before them, modern colonial powers also avoided the term Viet. Cochin China was used by the Portuguese to refer to the southern third of modern Vietnam, probably in order to distinguish it from the Cochin in India. The French kept this term for the south, adding Annam for the middle region, and Tonkin for the northern third. Thus, the term Viet today retains strong nationalistic, anti-foreign implications for its own people.</w:t>
      </w:r>
    </w:p>
    <w:p>
      <w:pPr>
        <w:pStyle w:val="Copyright1"/>
        <w:rPr>
          <w:sz w:val="24"/>
          <w:szCs w:val="24"/>
        </w:rPr>
      </w:pPr>
      <w:r>
        <w:rPr>
          <w:sz w:val="24"/>
          <w:szCs w:val="24"/>
        </w:rPr>
        <w:t xml:space="preserve">Copyright 2000. </w:t>
      </w:r>
    </w:p>
    <w:p>
      <w:pPr>
        <w:pStyle w:val="Normal"/>
        <w:rPr/>
      </w:pPr>
      <w:hyperlink r:id="rId2">
        <w:r>
          <w:rPr>
            <w:rStyle w:val="InternetLink"/>
          </w:rPr>
          <w:t>http://www.askasia.org/teachers/essays/essay.php?no=100&amp;era=&amp;grade=&amp;geo</w:t>
        </w:r>
      </w:hyperlink>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pPr>
      <w:r>
        <w:rPr>
          <w:rFonts w:cs="Verdana" w:ascii="Verdana" w:hAnsi="Verdana"/>
          <w:b/>
          <w:bCs/>
          <w:color w:val="000000"/>
          <w:kern w:val="2"/>
          <w:sz w:val="28"/>
          <w:szCs w:val="28"/>
        </w:rPr>
        <w:t>Names are Important in Vietnam</w:t>
      </w:r>
    </w:p>
    <w:p>
      <w:pPr>
        <w:pStyle w:val="NormalWeb"/>
        <w:rPr/>
      </w:pPr>
      <w:r>
        <w:rPr>
          <w:rFonts w:cs="Verdana" w:ascii="Verdana" w:hAnsi="Verdana"/>
          <w:color w:val="000000"/>
        </w:rPr>
        <w:t xml:space="preserve">By </w:t>
      </w:r>
      <w:r>
        <w:fldChar w:fldCharType="begin"/>
      </w:r>
      <w:r>
        <w:rPr>
          <w:rStyle w:val="InternetLink"/>
          <w:rFonts w:cs="Verdana" w:ascii="Verdana" w:hAnsi="Verdana"/>
          <w:color w:val="006699"/>
        </w:rPr>
        <w:instrText xml:space="preserve"> HYPERLINK "http://www.adoptvietnam.org/vietnamese/names-vietnamese.htm" \l "Sachs%23Sachs"</w:instrText>
      </w:r>
      <w:r>
        <w:rPr>
          <w:rStyle w:val="InternetLink"/>
          <w:rFonts w:cs="Verdana" w:ascii="Verdana" w:hAnsi="Verdana"/>
          <w:color w:val="006699"/>
        </w:rPr>
        <w:fldChar w:fldCharType="separate"/>
      </w:r>
      <w:r>
        <w:rPr>
          <w:rStyle w:val="InternetLink"/>
          <w:rFonts w:cs="Verdana" w:ascii="Verdana" w:hAnsi="Verdana"/>
          <w:color w:val="006699"/>
        </w:rPr>
        <w:t>Dana Sachs</w:t>
      </w:r>
      <w:r>
        <w:rPr>
          <w:rStyle w:val="InternetLink"/>
          <w:rFonts w:cs="Verdana" w:ascii="Verdana" w:hAnsi="Verdana"/>
          <w:color w:val="006699"/>
        </w:rPr>
        <w:fldChar w:fldCharType="end"/>
      </w:r>
      <w:r>
        <w:rPr>
          <w:rFonts w:cs="Verdana" w:ascii="Verdana" w:hAnsi="Verdana"/>
          <w:color w:val="000000"/>
        </w:rPr>
        <w:t xml:space="preserve">, Author of "The House on Dream Street" </w:t>
      </w:r>
    </w:p>
    <w:p>
      <w:pPr>
        <w:pStyle w:val="NormalWeb"/>
        <w:rPr>
          <w:rFonts w:ascii="Verdana" w:hAnsi="Verdana" w:cs="Verdana"/>
          <w:color w:val="000000"/>
        </w:rPr>
      </w:pPr>
      <w:r>
        <w:rPr>
          <w:rFonts w:cs="Verdana" w:ascii="Verdana" w:hAnsi="Verdana"/>
          <w:i/>
          <w:iCs/>
          <w:color w:val="000000"/>
        </w:rPr>
        <w:t>Vietnamese names carry a powerful force.</w:t>
      </w:r>
    </w:p>
    <w:p>
      <w:pPr>
        <w:pStyle w:val="NormalWeb"/>
        <w:rPr>
          <w:rFonts w:ascii="Verdana" w:hAnsi="Verdana" w:cs="Verdana"/>
          <w:color w:val="000000"/>
        </w:rPr>
      </w:pPr>
      <w:r>
        <w:rPr>
          <w:rFonts w:cs="Verdana" w:ascii="Verdana" w:hAnsi="Verdana"/>
          <w:color w:val="000000"/>
        </w:rPr>
        <w:t>Names are important in Vietnam. Introducing themselves to foreigners, English-speaking Vietnamese will often translate the meaning of their names, "I'm Orchid (Lan)," one might say. Or "Shining Jade (Ngoc Minh)" or "Spring Rice (Lua Xuan)." Some names sounded like poetry. I knew three brothers names "Mountain (Son)," "River (Giang)," and "Ocean (Hai)." I had a friend named "Moon Lute (Nguyet Cam)" in honor of a traditional Vietnamese stringed instrument. Another couple had named their three boys, all born during the years of the American War, Linh (after Abe Lincoln), Red (for the Communists), and Binh (which means "peaceful"). Binh must have been a popular name during the years of war, because I knew a lot of Binhs who were born at the time. When I told people that "Dana" doesn't mean anything in English, they were often baffled. If it doesn't have a meaning, they would ask, why bother?</w:t>
      </w:r>
    </w:p>
    <w:p>
      <w:pPr>
        <w:pStyle w:val="NormalWeb"/>
        <w:rPr/>
      </w:pPr>
      <w:r>
        <w:rPr>
          <w:rFonts w:cs="Verdana" w:ascii="Verdana" w:hAnsi="Verdana"/>
          <w:color w:val="000000"/>
        </w:rPr>
        <w:t>In Vietnam, names also carry a powerful force. Tradition claims that evil spirits like to steal babies, particularly the attractive ones. In the countryside, where old customs linger longer, new parents would go to lengths to make their children seem unappealing. They would never compliment their newborns. Instead, they'd call them "ugly," or "rat," or even "shit," in order to trick the spirits into staying away. Ironically, even such hideous names would come to sound like the sweetest of endearments when they were uttered by adoring parents. Urban Vietnamese, like Tung and Huong, like to scoff at superstitions, but even they would cringe when I forgot the custom and cooed over how beautiful a baby was. "</w:t>
      </w:r>
      <w:r>
        <w:rPr>
          <w:rFonts w:cs="Verdana" w:ascii="Verdana" w:hAnsi="Verdana"/>
          <w:i/>
          <w:iCs/>
          <w:color w:val="000000"/>
        </w:rPr>
        <w:t>Trom via</w:t>
      </w:r>
      <w:r>
        <w:rPr>
          <w:rFonts w:cs="Verdana" w:ascii="Verdana" w:hAnsi="Verdana"/>
          <w:color w:val="000000"/>
        </w:rPr>
        <w:t xml:space="preserve">," they'd hiss, reminding me to say that phrase before the compliment. As one friend later translated it, </w:t>
      </w:r>
      <w:r>
        <w:rPr>
          <w:rFonts w:cs="Verdana" w:ascii="Verdana" w:hAnsi="Verdana"/>
          <w:i/>
          <w:iCs/>
          <w:color w:val="000000"/>
        </w:rPr>
        <w:t>trom via</w:t>
      </w:r>
      <w:r>
        <w:rPr>
          <w:rFonts w:cs="Verdana" w:ascii="Verdana" w:hAnsi="Verdana"/>
          <w:color w:val="000000"/>
        </w:rPr>
        <w:t xml:space="preserve"> meant "to sneakily talk behind a spirit" -- in other words, to keep evil away. Although Tung and Huong claimed that it was indecision that made them wait so long to name the baby, it seemed to me that superstition and ancient tradition had more to do with it then they cared to admit. The supposedly irrational concern over "evil spirits" actually spoke to very real, and widespread, dangers that newborns in Vietnam had faced forever: poor hygiene, inadequate nutrition, and lack of medical care. Because infant mortality was such a risk, tradition dictated that only close family members would visit a new baby before its one-month birthday, the time at which its chance of survival was thought to be more secure and the moment at which it could be brought into society and openly named. In that context, Tun and Huong's so-called indecision made more sense. Rationally, they probably knew that their child's health would not be affected by whether or not they named it. But, in the same way that I avoid walking under ladders, they refused to take any chances. </w:t>
      </w:r>
    </w:p>
    <w:p>
      <w:pPr>
        <w:pStyle w:val="Normal"/>
        <w:rPr>
          <w:rFonts w:ascii="Verdana" w:hAnsi="Verdana" w:cs="Verdana"/>
          <w:i/>
          <w:i/>
          <w:iCs/>
          <w:color w:val="000000"/>
        </w:rPr>
      </w:pPr>
      <w:r>
        <w:rPr>
          <w:rFonts w:cs="Verdana" w:ascii="Verdana" w:hAnsi="Verdana"/>
          <w:i/>
          <w:iCs/>
          <w:color w:val="000000"/>
        </w:rPr>
        <w:t>From THE HOUSE ON DREAM STREET by Dana Sachs. © 2000 by the author. </w:t>
      </w:r>
    </w:p>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You are going to choose a name for yourself.  You already have a family name, so this name needs to be unique to you.  Only one member per family can a name, so as a family decide how to pick your nam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Boys</w:t>
            </w:r>
          </w:p>
          <w:p>
            <w:pPr>
              <w:pStyle w:val="NormalWeb"/>
              <w:rPr/>
            </w:pPr>
            <w:r>
              <w:rPr>
                <w:rFonts w:cs="Verdana" w:ascii="Verdana" w:hAnsi="Verdana"/>
                <w:b/>
                <w:bCs/>
                <w:color w:val="000000"/>
              </w:rPr>
              <w:t>An:</w:t>
            </w:r>
            <w:r>
              <w:rPr>
                <w:rFonts w:cs="Verdana" w:ascii="Verdana" w:hAnsi="Verdana"/>
                <w:color w:val="000000"/>
              </w:rPr>
              <w:t xml:space="preserve"> peace, peacefulness</w:t>
            </w:r>
          </w:p>
          <w:p>
            <w:pPr>
              <w:pStyle w:val="NormalWeb"/>
              <w:rPr/>
            </w:pPr>
            <w:r>
              <w:rPr>
                <w:rFonts w:cs="Verdana" w:ascii="Verdana" w:hAnsi="Verdana"/>
                <w:b/>
                <w:bCs/>
                <w:color w:val="000000"/>
              </w:rPr>
              <w:t>Anh Dung:</w:t>
            </w:r>
            <w:r>
              <w:rPr>
                <w:rFonts w:cs="Verdana" w:ascii="Verdana" w:hAnsi="Verdana"/>
                <w:color w:val="000000"/>
              </w:rPr>
              <w:t xml:space="preserve"> heroism, strength</w:t>
            </w:r>
          </w:p>
          <w:p>
            <w:pPr>
              <w:pStyle w:val="NormalWeb"/>
              <w:rPr/>
            </w:pPr>
            <w:r>
              <w:rPr>
                <w:rFonts w:cs="Verdana" w:ascii="Verdana" w:hAnsi="Verdana"/>
                <w:b/>
                <w:bCs/>
                <w:color w:val="000000"/>
              </w:rPr>
              <w:t>Chinh:</w:t>
            </w:r>
            <w:r>
              <w:rPr>
                <w:rFonts w:cs="Verdana" w:ascii="Verdana" w:hAnsi="Verdana"/>
                <w:color w:val="000000"/>
              </w:rPr>
              <w:t xml:space="preserve"> correctness, righteousness</w:t>
            </w:r>
          </w:p>
          <w:p>
            <w:pPr>
              <w:pStyle w:val="Normal"/>
              <w:rPr/>
            </w:pPr>
            <w:r>
              <w:rPr>
                <w:rFonts w:cs="Verdana" w:ascii="Verdana" w:hAnsi="Verdana"/>
                <w:b/>
                <w:bCs/>
                <w:color w:val="000000"/>
              </w:rPr>
              <w:t>Danh:</w:t>
            </w:r>
            <w:r>
              <w:rPr>
                <w:rFonts w:cs="Verdana" w:ascii="Verdana" w:hAnsi="Verdana"/>
                <w:color w:val="000000"/>
              </w:rPr>
              <w:t xml:space="preserve"> fame, presti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Hung:</w:t>
            </w:r>
            <w:r>
              <w:rPr>
                <w:rFonts w:cs="Verdana" w:ascii="Verdana" w:hAnsi="Verdana"/>
                <w:color w:val="000000"/>
              </w:rPr>
              <w:t xml:space="preserve"> prosperity</w:t>
            </w:r>
          </w:p>
          <w:p>
            <w:pPr>
              <w:pStyle w:val="NormalWeb"/>
              <w:rPr/>
            </w:pPr>
            <w:r>
              <w:rPr>
                <w:rFonts w:cs="Verdana" w:ascii="Verdana" w:hAnsi="Verdana"/>
                <w:b/>
                <w:bCs/>
                <w:color w:val="000000"/>
              </w:rPr>
              <w:t>Minh:</w:t>
            </w:r>
            <w:r>
              <w:rPr>
                <w:rFonts w:cs="Verdana" w:ascii="Verdana" w:hAnsi="Verdana"/>
                <w:color w:val="000000"/>
              </w:rPr>
              <w:t xml:space="preserve"> bright</w:t>
            </w:r>
          </w:p>
          <w:p>
            <w:pPr>
              <w:pStyle w:val="Normal"/>
              <w:rPr/>
            </w:pPr>
            <w:r>
              <w:rPr>
                <w:rFonts w:cs="Verdana" w:ascii="Verdana" w:hAnsi="Verdana"/>
                <w:b/>
                <w:bCs/>
                <w:color w:val="000000"/>
              </w:rPr>
              <w:t>Thu:</w:t>
            </w:r>
            <w:r>
              <w:rPr>
                <w:rFonts w:cs="Verdana" w:ascii="Verdana" w:hAnsi="Verdana"/>
                <w:color w:val="000000"/>
              </w:rPr>
              <w:t xml:space="preserve"> autumn</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Trung:</w:t>
            </w:r>
            <w:r>
              <w:rPr>
                <w:rFonts w:cs="Verdana" w:ascii="Verdana" w:hAnsi="Verdana"/>
                <w:color w:val="000000"/>
              </w:rPr>
              <w:t xml:space="preserve"> central; loyal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iCs/>
                <w:color w:val="000000"/>
              </w:rPr>
            </w:pPr>
            <w:r>
              <w:rPr>
                <w:rFonts w:cs="Verdana" w:ascii="Verdana" w:hAnsi="Verdana"/>
                <w:b/>
                <w:bCs/>
                <w:color w:val="000000"/>
              </w:rPr>
              <w:t>Xuan:</w:t>
            </w:r>
            <w:r>
              <w:rPr>
                <w:rFonts w:cs="Verdana" w:ascii="Verdana" w:hAnsi="Verdana"/>
                <w:color w:val="000000"/>
              </w:rPr>
              <w:t xml:space="preserve"> sp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Girls</w:t>
            </w:r>
          </w:p>
          <w:p>
            <w:pPr>
              <w:pStyle w:val="NormalWeb"/>
              <w:rPr/>
            </w:pPr>
            <w:r>
              <w:rPr>
                <w:rFonts w:cs="Verdana" w:ascii="Verdana" w:hAnsi="Verdana"/>
                <w:b/>
                <w:bCs/>
                <w:color w:val="000000"/>
              </w:rPr>
              <w:t>Ly</w:t>
            </w:r>
            <w:r>
              <w:rPr>
                <w:rFonts w:cs="Verdana" w:ascii="Verdana" w:hAnsi="Verdana"/>
                <w:color w:val="000000"/>
              </w:rPr>
              <w:t>: Lion</w:t>
            </w:r>
          </w:p>
          <w:p>
            <w:pPr>
              <w:pStyle w:val="NormalWeb"/>
              <w:rPr/>
            </w:pPr>
            <w:r>
              <w:rPr>
                <w:rFonts w:cs="Verdana" w:ascii="Verdana" w:hAnsi="Verdana"/>
                <w:b/>
                <w:bCs/>
                <w:color w:val="000000"/>
              </w:rPr>
              <w:t>Phuong</w:t>
            </w:r>
            <w:r>
              <w:rPr>
                <w:rFonts w:cs="Verdana" w:ascii="Verdana" w:hAnsi="Verdana"/>
                <w:color w:val="000000"/>
              </w:rPr>
              <w:t>: Phoenix</w:t>
            </w:r>
          </w:p>
          <w:p>
            <w:pPr>
              <w:pStyle w:val="NormalWeb"/>
              <w:rPr/>
            </w:pPr>
            <w:r>
              <w:rPr>
                <w:rFonts w:cs="Verdana" w:ascii="Verdana" w:hAnsi="Verdana"/>
                <w:b/>
                <w:bCs/>
                <w:color w:val="000000"/>
              </w:rPr>
              <w:t>Qui</w:t>
            </w:r>
            <w:r>
              <w:rPr>
                <w:rFonts w:cs="Verdana" w:ascii="Verdana" w:hAnsi="Verdana"/>
                <w:color w:val="000000"/>
              </w:rPr>
              <w:t>: Turtle</w:t>
            </w:r>
          </w:p>
          <w:p>
            <w:pPr>
              <w:pStyle w:val="NormalWeb"/>
              <w:rPr/>
            </w:pPr>
            <w:r>
              <w:rPr>
                <w:rFonts w:cs="Verdana" w:ascii="Verdana" w:hAnsi="Verdana"/>
                <w:b/>
                <w:bCs/>
                <w:color w:val="000000"/>
              </w:rPr>
              <w:t>Long</w:t>
            </w:r>
            <w:r>
              <w:rPr>
                <w:rFonts w:cs="Verdana" w:ascii="Verdana" w:hAnsi="Verdana"/>
                <w:color w:val="000000"/>
              </w:rPr>
              <w:t>: Dragon</w:t>
            </w:r>
          </w:p>
          <w:p>
            <w:pPr>
              <w:pStyle w:val="NormalWeb"/>
              <w:rPr/>
            </w:pPr>
            <w:r>
              <w:rPr>
                <w:rFonts w:cs="Verdana" w:ascii="Verdana" w:hAnsi="Verdana"/>
                <w:b/>
                <w:bCs/>
                <w:color w:val="000000"/>
              </w:rPr>
              <w:t>An:</w:t>
            </w:r>
            <w:r>
              <w:rPr>
                <w:rFonts w:cs="Verdana" w:ascii="Verdana" w:hAnsi="Verdana"/>
                <w:color w:val="000000"/>
              </w:rPr>
              <w:t xml:space="preserve"> peace</w:t>
            </w:r>
          </w:p>
          <w:p>
            <w:pPr>
              <w:pStyle w:val="Normal"/>
              <w:rPr/>
            </w:pPr>
            <w:r>
              <w:rPr>
                <w:rFonts w:cs="Verdana" w:ascii="Verdana" w:hAnsi="Verdana"/>
                <w:b/>
                <w:bCs/>
                <w:color w:val="000000"/>
              </w:rPr>
              <w:t>Cam:</w:t>
            </w:r>
            <w:r>
              <w:rPr>
                <w:rFonts w:cs="Verdana" w:ascii="Verdana" w:hAnsi="Verdana"/>
                <w:color w:val="000000"/>
              </w:rPr>
              <w:t xml:space="preserve"> oran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 xml:space="preserve">Hung: </w:t>
            </w:r>
            <w:r>
              <w:rPr>
                <w:rFonts w:cs="Verdana" w:ascii="Verdana" w:hAnsi="Verdana"/>
                <w:color w:val="000000"/>
              </w:rPr>
              <w:t>pink ros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hanh</w:t>
            </w:r>
            <w:r>
              <w:rPr>
                <w:rFonts w:cs="Verdana" w:ascii="Verdana" w:hAnsi="Verdana"/>
                <w:color w:val="000000"/>
              </w:rPr>
              <w:t>: Precious ston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im:</w:t>
            </w:r>
            <w:r>
              <w:rPr>
                <w:rFonts w:cs="Verdana" w:ascii="Verdana" w:hAnsi="Verdana"/>
                <w:color w:val="000000"/>
              </w:rPr>
              <w:t xml:space="preserve"> gold, golden</w:t>
            </w:r>
          </w:p>
        </w:tc>
      </w:tr>
    </w:tbl>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 xml:space="preserve">Now that all family members have a name, design a banner for your family.  Include your family name and the names of the family members.  Decide on a color for your family, an animal that represent you and a flower that represents you.  Include all of these things along with your names on the banner.  You may want to draw a picture of the meanings of the names on the banner.  All family members must participate in making the banner.  </w:t>
      </w:r>
    </w:p>
    <w:p>
      <w:pPr>
        <w:pStyle w:val="Heading2"/>
        <w:spacing w:lineRule="auto" w:line="240"/>
        <w:rPr>
          <w:sz w:val="28"/>
          <w:szCs w:val="28"/>
        </w:rPr>
      </w:pPr>
      <w:r>
        <w:rPr>
          <w:sz w:val="28"/>
          <w:szCs w:val="28"/>
        </w:rPr>
        <w:t>Vietnam: A Historical Introduction</w:t>
      </w:r>
    </w:p>
    <w:p>
      <w:pPr>
        <w:pStyle w:val="Copyright1"/>
        <w:rPr>
          <w:rFonts w:ascii="Verdana" w:hAnsi="Verdana" w:cs="Verdana"/>
          <w:sz w:val="20"/>
          <w:szCs w:val="20"/>
        </w:rPr>
      </w:pPr>
      <w:r>
        <w:rPr/>
        <w:t>Although the history of any region is the product of a complex mix of culture and circumstance, in many ways, for Vietnam, geography is destiny. To understand Vietnam's history it is imperative to have a clear picture of the land and the region.</w:t>
        <w:br/>
        <w:br/>
        <w:t>Vietnam's geographical position relative to China has been paramount in shaping its political and cultural history. On the map, Vietnam is directly below China -- an elongated, 1,000-mile-long "S," containing in its northern loop the great population center of the Red River delta and in its southern loop that of the Mekong River delta. Vietnam attained this shape through slow, painful expansion from its northern delta (settled before the Christian era) to the Mekong region. This expansion took place mainly between the 10th and the 18th centuries A.D.</w:t>
        <w:br/>
        <w:br/>
        <w:t>The Vietnamese nation arose from the many clans and communities of the Viet peoples, stretching from the area of present-day Shanghai down to the Red River delta, where Hanoi is now located. The climate of this region is ruled by the monsoon rains that fall between May and October. The principal crop is rice, requiring systematic management of the water supply for its cultivation. In the Red River delta, controlling the river is the key to production and survival. The coastal economies of the Viet region usually included fishing and local shipping.</w:t>
        <w:br/>
        <w:br/>
        <w:t>About 100 B.C. the Han, China's most powerful dynasty, conquered the Viet regions and incorporated their territory into the Chinese empire as provinces. Over the next 1,000 years most of the Vietnamese were absorbed into Chinese society, becoming part of the present-day provinces of Yunnan, Fujian (Fukien), Guangdong (Kwangtung), and Guangxi (Kwangsi). Only the southernmost group, the Vietnamese of the Red River delta, managed to preserve their own language and other elements of independence -- among them, the stronger economic and social position of women. In the main, the Vietnamese of the Red River delta accepted their homeland's status as a part of the Chinese empire, cooperating with Chinese administrations. Although there were occasional rebellions and declarations of independent Vietnamese governments, they were no match for the stronger Chinese dynasties that dominated them.</w:t>
        <w:br/>
        <w:br/>
        <w:t>Under this millennium of Chinese rule, from about 100 B.C. to 1,000 A.D., the Vietnamese made certain gains. They learned how to improve their agriculture and water control. The Mon-Khmer speaking elite adapted the Chinese systems of education and bureaucracy to suit their needs; and, while retaining their native spoken language, mastered the Chinese written language.</w:t>
        <w:br/>
        <w:br/>
        <w:t>Early in the 10th century, at a time of dynastic change and military weakness in China, the Vietnamese of the Red River delta succeeded in establishing an independent Vietnam. Chinese provincial names were discarded, and Chinese authority came to an end. And yet, the Vietnamese preserved many Chinese forms of social organization. They set up a native dynasty, with an emperor who directed the bureaucracy. In this way they governed the land and defended against Chinese attempts to reconquer their lost territory. Vietnam was on the way to becoming a China in miniature; but relations with China -- now fraternal, now fratricidal -- were a continuing problem.</w:t>
        <w:br/>
        <w:br/>
        <w:t>The China question apart, Vietnam began a new phase of its history in the 10th century. With independence, it grew to geographic maturity, enlarged its role in southeast Asia, and came into conflict with a series of European military and cultural invaders.</w:t>
        <w:br/>
        <w:br/>
        <w:t>Even before the 10th century, the Vietnamese had been pushing south from the Red River delta. From the 10th to the 18th centuries, the progressive extension of farmer-soldier settlements became the dominant motif of Vietnamese history. This advance displaced many peoples -- no- tably the Cham, who had been more influenced by Indian than Chinese culture. The victims of Vietnam's expansion were either absorbed by the conquerors or driven west into the areas now known as Laos and Cambodia, where Indian cultural influences are still strong.</w:t>
        <w:br/>
        <w:br/>
        <w:t>The Vietnamese name for this advance, Nam Tien, or "March to the South," suggests its military character. One of the principal motivations for the "March" was the sudden, uncontrollable flooding of the Red River, which drove peasants south in search of farmland. Another factor was historical rather than natural. In each of the last four Chinese dynasties -- the Song (Sung), the Mongol-ruled Yuan (Yüan), the Ming, and the Manchu-ruled Qing (Ch'ing) -- Vietnam suffered and overcame Chinese invasion. The Vietnamese government rewarded its fighting men with farmland to the south. Behind these aggressive pioneers came other settlers. The Vietnamese often met resistance from the Cham and had to yield ground, but in the long run their "March to the South" could not be stopped.</w:t>
        <w:br/>
        <w:br/>
        <w:t>The formative process of Vietnam's history culminated in the settlement of the Mekong River delta. In the course of the 19th and 20th centuries, this area, dominated by the major city of Saigon, rapidly became the rice bowl for all Vietnam. The delta became the second great population center, and Vietnam took the shape it has today.</w:t>
        <w:br/>
        <w:br/>
        <w:t>The two loops of the "S" are connected by a cultivable strip of coastal land. This coastline has played a key role in Vietnam's history, reinforcing the often fragile unity between north and south. The coast, moreover, has given Vietnam international importance because it commands the South China Sea and occupies a central strategic position with respect to present-day India, Indonesia, the Philippines, Thailand, Malaysia, Singapore, and southern China. To the Japanese and Europeans who were invading southeast Asian waters in the 16th century, Vietnam had even more geographic than commercial appeal.</w:t>
        <w:br/>
        <w:br/>
        <w:t>Since then, Vietnam has endured foreign intrusions by various countries -- Portugal, the Netherlands, France, China, Japan, and the United States. For some three-quarters of a century, until after World War II, Vietnam was a French colony. But eventually every invader was driven off. Many Vietnamese place this "modern" experience in the longer perspective of their defeat of earlier invasions by Chinese and Mongols. These complex and bitter experiences have created in the Vietnamese an intense national consciousness of their history that has helped them defend their independence against many powerful enemies.</w:t>
        <w:br/>
        <w:t xml:space="preserve">Copyright 1999. </w:t>
      </w:r>
      <w:hyperlink r:id="rId3">
        <w:r>
          <w:rPr>
            <w:rStyle w:val="InternetLink"/>
            <w:rFonts w:cs="Verdana" w:ascii="Verdana" w:hAnsi="Verdana"/>
            <w:sz w:val="20"/>
            <w:szCs w:val="20"/>
          </w:rPr>
          <w:t>http://www.askasia.org/teachers/essays/essay.php?no=132&amp;era=&amp;grade=&amp;geo</w:t>
        </w:r>
      </w:hyperlink>
      <w:r>
        <w:rPr>
          <w:rFonts w:cs="Verdana" w:ascii="Verdana" w:hAnsi="Verdana"/>
          <w:sz w:val="20"/>
          <w:szCs w:val="20"/>
        </w:rPr>
        <w:t>=</w:t>
      </w:r>
    </w:p>
    <w:p>
      <w:pPr>
        <w:pStyle w:val="Copyright1"/>
        <w:rPr>
          <w:rFonts w:ascii="Verdana" w:hAnsi="Verdana" w:cs="Verdana"/>
          <w:i w:val="false"/>
          <w:i w:val="false"/>
          <w:sz w:val="20"/>
          <w:szCs w:val="20"/>
        </w:rPr>
      </w:pPr>
      <w:r>
        <w:rPr>
          <w:rFonts w:cs="Verdana" w:ascii="Verdana" w:hAnsi="Verdana"/>
          <w:i w:val="false"/>
          <w:sz w:val="20"/>
          <w:szCs w:val="20"/>
        </w:rPr>
      </w:r>
    </w:p>
    <w:p>
      <w:pPr>
        <w:pStyle w:val="NormalWeb"/>
        <w:rPr/>
      </w:pPr>
      <w:r>
        <w:rPr>
          <w:rStyle w:val="StrongEmphasis"/>
          <w:rFonts w:cs="Georgia" w:ascii="Georgia" w:hAnsi="Georgia"/>
          <w:color w:val="CC0033"/>
        </w:rPr>
        <w:t>Origin Myth</w:t>
      </w:r>
    </w:p>
    <w:p>
      <w:pPr>
        <w:pStyle w:val="NormalWeb"/>
        <w:rPr>
          <w:rFonts w:ascii="Georgia" w:hAnsi="Georgia" w:cs="Georgia"/>
        </w:rPr>
      </w:pPr>
      <w:r>
        <w:rPr>
          <w:rFonts w:cs="Georgia" w:ascii="Georgia" w:hAnsi="Georgia"/>
        </w:rPr>
        <w:t>According to ancient myth the Vietnamese are descended from dragons and fairies. When the Dragon Lord of the Lac fathered a hundred children by a mountain princess of fairy blood named Au Co, he returned to the sea with half their offspring while she settled in the midlands of the Red River with the other half. One of these children became the first king of the Vietnamese people, the first of the eighteen Hung kings featured in so many myths and legends and venerated in village shrines into the twentieth century. The last Hung king is said to have committed suicide in 257 BCE after being defeated by a neighboring chieftain to the north; this led to the creation of the new kingdom of Au Lac. With the aid of a Golden Turtle spirit, the new king, An Duong, built a magnificent citadel at Co Loa, near present-day Hanoi. (Jamieson, pg.7)</w:t>
      </w:r>
    </w:p>
    <w:p>
      <w:pPr>
        <w:pStyle w:val="Normal"/>
        <w:rPr>
          <w:rFonts w:ascii="Georgia" w:hAnsi="Georgia" w:cs="Georgia"/>
        </w:rPr>
      </w:pPr>
      <w:r>
        <w:rPr>
          <w:rFonts w:cs="Georgia" w:ascii="Georgia" w:hAnsi="Georgia"/>
        </w:rPr>
        <w:t>The Dragon Lord of the Lac served as protector of the kingdom under the Hung kings, as the Golden Turtle spirit guarded the realm of Au Lac. As the potent kings of the early kingdom and other cultural heroes joined the spirit world after death, they too became powerful spirits whose aid and sympathy could be evoked by subsequent generations in time of need. The historical memory of the Hung kings and King An Duong was transmitted over centuries not only in myth and legend but through the physical presence of hundreds of village shrines and altars. Before these visible emblems of ancient glory, rituals periodically bound the people to their shared past and to each other. (Jamieson, pg. 8)</w:t>
      </w:r>
    </w:p>
    <w:p>
      <w:pPr>
        <w:pStyle w:val="Normal"/>
        <w:rPr>
          <w:rFonts w:ascii="Georgia" w:hAnsi="Georgia" w:cs="Georgia"/>
        </w:rPr>
      </w:pPr>
      <w:r>
        <w:rPr>
          <w:rFonts w:cs="Georgia" w:ascii="Georgia" w:hAnsi="Georgia"/>
        </w:rPr>
      </w:r>
    </w:p>
    <w:p>
      <w:pPr>
        <w:pStyle w:val="NormalWeb"/>
        <w:rPr/>
      </w:pPr>
      <w:r>
        <w:rPr>
          <w:rStyle w:val="StrongEmphasis"/>
          <w:rFonts w:cs="Georgia" w:ascii="Georgia" w:hAnsi="Georgia"/>
          <w:color w:val="660099"/>
        </w:rPr>
        <w:t>August Heaven</w:t>
      </w:r>
    </w:p>
    <w:p>
      <w:pPr>
        <w:pStyle w:val="Normal"/>
        <w:rPr/>
      </w:pPr>
      <w:r>
        <w:rPr>
          <w:rFonts w:cs="Georgia" w:ascii="Georgia" w:hAnsi="Georgia"/>
        </w:rPr>
        <w:t xml:space="preserve">The Dong Son drums show many representations of the sun on their main surface which led to the speculation that the Vietnamese at the time were sun-worshippers. There is very little trace of sun-worship in Vietnam in historical times, however, and this raises the tantalizing possibility that the original sun-worship had been assimilated in the concept of "August Heaven," possibly an import from China, for in many ways the "August Heaven" is conterminous with the Chinese concept of </w:t>
      </w:r>
      <w:r>
        <w:rPr>
          <w:rStyle w:val="Emphasis"/>
          <w:rFonts w:cs="Georgia" w:ascii="Georgia" w:hAnsi="Georgia"/>
        </w:rPr>
        <w:t>T'ien</w:t>
      </w:r>
      <w:r>
        <w:rPr>
          <w:rFonts w:cs="Georgia" w:ascii="Georgia" w:hAnsi="Georgia"/>
        </w:rPr>
        <w:t>. At any rate, the Vietnamese "August Heaven" is credited with creating everything that we know to exist on earth. "Heaven creates the elephants, it creates (also) the grass that serves as fodder for these animals." "August Heaven" is omnipresent and omniscient.</w:t>
      </w:r>
    </w:p>
    <w:p>
      <w:pPr>
        <w:pStyle w:val="Normal"/>
        <w:rPr>
          <w:rFonts w:ascii="Georgia" w:hAnsi="Georgia" w:cs="Georgia"/>
        </w:rPr>
      </w:pPr>
      <w:r>
        <w:rPr>
          <w:rFonts w:cs="Georgia" w:ascii="Georgia" w:hAnsi="Georgia"/>
        </w:rPr>
      </w:r>
    </w:p>
    <w:p>
      <w:pPr>
        <w:pStyle w:val="NormalWeb"/>
        <w:rPr/>
      </w:pPr>
      <w:r>
        <w:rPr>
          <w:rStyle w:val="StrongEmphasis"/>
          <w:rFonts w:cs="Georgia" w:ascii="Georgia" w:hAnsi="Georgia"/>
          <w:color w:val="003300"/>
        </w:rPr>
        <w:t>Son Tinh</w:t>
      </w:r>
      <w:r>
        <w:rPr>
          <w:rStyle w:val="StrongEmphasis"/>
          <w:rFonts w:cs="Georgia" w:ascii="Georgia" w:hAnsi="Georgia"/>
          <w:color w:val="330066"/>
        </w:rPr>
        <w:t xml:space="preserve"> and </w:t>
      </w:r>
      <w:r>
        <w:rPr>
          <w:rStyle w:val="StrongEmphasis"/>
          <w:rFonts w:cs="Georgia" w:ascii="Georgia" w:hAnsi="Georgia"/>
          <w:color w:val="330099"/>
        </w:rPr>
        <w:t>Thuy Tinh</w:t>
      </w:r>
    </w:p>
    <w:p>
      <w:pPr>
        <w:pStyle w:val="NormalWeb"/>
        <w:rPr>
          <w:rFonts w:ascii="Georgia" w:hAnsi="Georgia" w:cs="Georgia"/>
        </w:rPr>
      </w:pPr>
      <w:r>
        <w:rPr>
          <w:rFonts w:cs="Georgia" w:ascii="Georgia" w:hAnsi="Georgia"/>
        </w:rPr>
        <w:t>Vietnamese myths do not just recount what may be called the universal condition. They also have myths to explain their own situation in a tropical and monsoon land, and one such myth is the story of Son Tinh and Thuy Tinh.</w:t>
      </w:r>
    </w:p>
    <w:p>
      <w:pPr>
        <w:pStyle w:val="NormalWeb"/>
        <w:rPr/>
      </w:pPr>
      <w:r>
        <w:rPr>
          <w:rFonts w:cs="Georgia" w:ascii="Georgia" w:hAnsi="Georgia"/>
        </w:rPr>
        <w:t>Son Tinh was the spirit of the Mountain and Thuy Tinh the spirit of the Waters. The king, Hunh Vuong VI, had an extremely beautiful daughter, and he did not wish her to marry just any prince</w:t>
      </w:r>
      <w:r>
        <w:rPr>
          <w:rFonts w:cs="Georgia" w:ascii="Georgia" w:hAnsi="Georgia"/>
          <w:color w:val="990000"/>
        </w:rPr>
        <w:t xml:space="preserve">. </w:t>
      </w:r>
      <w:r>
        <w:rPr>
          <w:rFonts w:cs="Georgia" w:ascii="Georgia" w:hAnsi="Georgia"/>
        </w:rPr>
        <w:t>He consulted with his court and hit upon the idea of sending out a proclamation far and wide to the effect that he was seeking a suitable party for his daughter. Princes came from far and wide but none was considered to be a good match for the king's beloved daughter. Finally, one day there came at the same time two very handsome young noblemen asking for the princess' hand. Upon inquiry and examination, they turned out both to be equally distinguished, talented, and powerful. The king was in a quandary as to how to choose. Finally, he decided to send them both away, saying that whoever turned up the next day first with the proper wedding gifts would be given the princess in marriage.</w:t>
      </w:r>
    </w:p>
    <w:p>
      <w:pPr>
        <w:pStyle w:val="NormalWeb"/>
        <w:rPr/>
      </w:pPr>
      <w:r>
        <w:rPr>
          <w:rFonts w:cs="Georgia" w:ascii="Georgia" w:hAnsi="Georgia"/>
        </w:rPr>
        <w:t>He was, therefore, given the hand of</w:t>
      </w:r>
      <w:r>
        <w:rPr>
          <w:rFonts w:cs="Georgia" w:ascii="Georgia" w:hAnsi="Georgia"/>
          <w:color w:val="990000"/>
        </w:rPr>
        <w:t xml:space="preserve"> </w:t>
      </w:r>
      <w:r>
        <w:rPr>
          <w:rFonts w:cs="Georgia" w:ascii="Georgia" w:hAnsi="Georgia"/>
        </w:rPr>
        <w:t xml:space="preserve">the princess. Barely had the proceedings been completed when Thuy Tinh, the Water spirit, turned up with his gifts. </w:t>
      </w:r>
    </w:p>
    <w:p>
      <w:pPr>
        <w:pStyle w:val="NormalWeb"/>
        <w:rPr>
          <w:rFonts w:ascii="Georgia" w:hAnsi="Georgia" w:cs="Georgia"/>
        </w:rPr>
      </w:pPr>
      <w:r>
        <w:rPr>
          <w:rFonts w:cs="Georgia" w:ascii="Georgia" w:hAnsi="Georgia"/>
        </w:rPr>
        <w:t>Being of a fiery disposition, Thuy Tinh could not accept his defeat. He sought to challenge Son Tinh to a contest to see who was the stronger and therefore more deserving of the princess. But Son Tinh simply ignored him, strong in his conviction that right was on his side. Furious, Thuy Tinh called on the waters of the rivers and brooks to overflow their banks and flood the land, In no time the whole land became a storm and raging sea that rose day by day and hour by hour, ruining all the crops and ravaging the land.</w:t>
      </w:r>
    </w:p>
    <w:p>
      <w:pPr>
        <w:pStyle w:val="Normal"/>
        <w:rPr>
          <w:rFonts w:ascii="Georgia" w:hAnsi="Georgia" w:cs="Georgia"/>
        </w:rPr>
      </w:pPr>
      <w:r>
        <w:rPr>
          <w:rFonts w:cs="Georgia" w:ascii="Georgia" w:hAnsi="Georgia"/>
        </w:rPr>
        <w:t>But Son Tinh was imperturbable in his palace in the mountains; all he needed to do was to get his mountains to rise a little bit higher when the waters threatened to flood them. After several days and weeks of trying to overcome his rival by raising the waters, Thuy Tinh finally had to concede defeat and order the waters to withdraw. This happened at the end of the monsoon but Thuy Tinh was never fully reconciled to the loss of the beautiful princess. Every year he tries to reenact the battle and that was how monsoons came to Vietnam.</w:t>
      </w:r>
    </w:p>
    <w:p>
      <w:pPr>
        <w:pStyle w:val="Normal"/>
        <w:rPr>
          <w:rFonts w:ascii="Georgia" w:hAnsi="Georgia" w:cs="Georgia"/>
        </w:rPr>
      </w:pPr>
      <w:r>
        <w:rPr>
          <w:rFonts w:cs="Georgia" w:ascii="Georgia" w:hAnsi="Georgia"/>
        </w:rPr>
      </w:r>
    </w:p>
    <w:p>
      <w:pPr>
        <w:pStyle w:val="Normal"/>
        <w:rPr/>
      </w:pPr>
      <w:hyperlink r:id="rId4">
        <w:r>
          <w:rPr>
            <w:rStyle w:val="InternetLink"/>
          </w:rPr>
          <w:t>http://www.marymount.k12.ny.us/marynet/StudentResources/art/southeastasia/vietnam/html/vietmyth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84"/>
      <w:outlineLvl w:val="1"/>
    </w:pPr>
    <w:rPr>
      <w:rFonts w:ascii="Arial" w:hAnsi="Arial" w:cs="Arial"/>
      <w:b/>
      <w:bCs/>
      <w:color w:val="027FC6"/>
      <w:sz w:val="34"/>
      <w:szCs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1">
    <w:name w:val="copyright1"/>
    <w:basedOn w:val="Normal"/>
    <w:qFormat/>
    <w:pPr>
      <w:spacing w:lineRule="atLeast" w:line="264" w:before="75" w:after="75"/>
      <w:ind w:left="30" w:right="30" w:hanging="0"/>
    </w:pPr>
    <w:rPr>
      <w:rFonts w:ascii="Arial" w:hAnsi="Arial" w:cs="Arial"/>
      <w:i/>
      <w:iCs/>
      <w:color w:val="000000"/>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sia.org/teachers/essays/essay.php?no=100&amp;era=&amp;grade=&amp;geo" TargetMode="External"/><Relationship Id="rId3" Type="http://schemas.openxmlformats.org/officeDocument/2006/relationships/hyperlink" Target="http://www.askasia.org/teachers/essays/essay.php?no=132&amp;era=&amp;grade=&amp;geo" TargetMode="External"/><Relationship Id="rId4" Type="http://schemas.openxmlformats.org/officeDocument/2006/relationships/hyperlink" Target="http://www.marymount.k12.ny.us/marynet/StudentResources/art/southeastasia/vietnam/html/vietmyt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26:00Z</dcterms:created>
  <dc:creator>Wake County Public Schools</dc:creator>
  <dc:description/>
  <cp:keywords/>
  <dc:language>en-US</dc:language>
  <cp:lastModifiedBy>Wake County Public Schools</cp:lastModifiedBy>
  <dcterms:modified xsi:type="dcterms:W3CDTF">2008-03-13T17:26:00Z</dcterms:modified>
  <cp:revision>2</cp:revision>
  <dc:subject/>
  <dc:title>Phan Student Guide</dc:title>
</cp:coreProperties>
</file>